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 � � ��������� � � 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 ���� ��� � �� 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  �  ��� �� �� �� ���� ���� ������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���� �� �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 ��� � ��������� � � � � ����       </w:t>
      </w:r>
      <w:r>
        <w:rPr/>
        <w:t>FOR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Jason Todd &lt;toddlers@er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S-85, an exciting new operating system for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5 graphing calculator.  Similar to ZShell, this OS lets you ru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 written for the Z80 microprocessor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xclusively for OS-85 will fit seamlessly into the environment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art of OS-85.  To install this operating system on your TI-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backup file (OS85V15.85B) to your calculator through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 Or, get the backup from another TI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S-85 2.0 is compatible with ZShell 4.0, and can run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written for ZShell.  Only programs whi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cumented memory addresses specific to Z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right under OS-85.  I've only seen one su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small "catch" I think I should mention: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 copy of Insane Game version 2.5 and earlier from OS-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it will cause your calculator to crash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.  Instead, run a newer version of the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ork just fine.  To make things easier, I'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Insane Game version 2.7 in the original OS-85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right now, OS-85 ignores the ZS_BITS value. 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with checksums, and "warp out" isn't included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ely include checksum code in a later release (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rp out, however, may be part of a "register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S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85 version 1.5 requires a TI-85 with ROM version 3.0A, 4.0, 5.0, 6.0, 8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, or 10.0.  The program string itself takes under 4K of free RAM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S-85, you should check which ROM version is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rom the home screen press [2nd], [MODE], [ALPHA], [S]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Enter self test?' and a number below it.  DO NOT PRESS ENTER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your memory will be cleared.  The number you see is you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-85, press [CUSTOM], then [F1].  Depending on your set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e the "OS-85 Home Screen" or one of your OS-85 program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just received OS-85, you'll probably be at the OS-85 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keys to remember in OS-8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   Toggles between the main menu and the OS-85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IT]  Lets you back out of an area within OS-85, or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t the OS-85 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x[2nd] Quick Powerdown, instantly shuts off the calcula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ress [ON], you will be right back where you we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need to press this twice in a row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APH] Puts a replica of the screen into the Graph memor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, you can change it or save it as a PIC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work if your graph is "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 was just fooling around after learning Z80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version 1.0, which was originally titled "Windows 85,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ant any trouble from anyone over copyrights and suc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idn't stick around very long.  This ran under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 few minor changes to 1.0, also ran unde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My first full-fledged, stand-alone beta release.  It took up 4,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RAM, and had a lot of features that were somewhat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This here little gem.  I reduced/reused/recycled the cod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85, and made it a little more user-friendly. 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, I was able to bring it down to 3,749 bytes. 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of 22% its original size!  New: LOADSTR feature--if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LOADSTR, it will automatically execute BEFORE OS-85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FOR OS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OS-85 is the same as programming for ZShell, with a few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TI-85.H include file.  These addi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  Note that in the future, I hope to include such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_DRAWBOX", and "OS_MENUCURSOR."  These are used within OS-85, bu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e calling methods (the Inputs) f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_VER) = ($8C41) = OS-85 Version number.  $15 = 1.5, a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SORCHAR) = ($8C42) = Character for the OS-85 cursor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_GETKEY).  If you set this to a value other than 00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haracter will appear at the cursor position ($80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S_GETKE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DDRESSES:         Use CALL to use these.  Ex:  CALL OS_IN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GETKEY:  Waits for and returns a scancode.  This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nd] (Powerdown) and [GRAPH] (Copy to Graph)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return the scancodes for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A =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DRAWSCREEN:  Redraws the screen (background PIC and 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HL,BC,DE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MENUBAR:  Clears the screen and draws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HL,BC,DE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INPSTR:  Inputs a line of text up to 20 characters lo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case letters.  Text is stored as a length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the DELc buffer ($800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Set ($800C) to the screen row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($800F) is length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INFOWINDOW:  Displays an information window.  To call, point H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formation data are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L)    Width of title string 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L+1)  ASCIIZ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:   ASCIIZ 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:   ASCIIZ Text line X  (5 text lin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:   00  &lt;- End of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 will be incremented to the next byte after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FKEYWINDOW:  This is similar to OS_INFOWINDOW, but this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or [F1]-[F5].  The calling method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_INFOWINDOW, but an Fkey for each text li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POWERDOWN:  This will shut off the calculator.  Pressing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_PAUSE:  This will wait for the [ENTER]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:  A = 9, f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It is a good idea to check (OS_VER), to make sure OS-8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 running.  If you try to call an OS_ procedure under Z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would be unpredictable (the TI-85 will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